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Pilzen und Kräuter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roße Kartoffeln (ca. 300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twas 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kleine Champignon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Zitronensaft - bis doppelte Me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Austernpilz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g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und Ker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Creme Fraiche - bis 1/2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leine Chilischo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ereinigte Kartoffeln in Salzwasser mit Kümmel ca. 35-45 Minuten garen, dann abgießen und pellen. Champignons waschen, in Scheibchen schneiden und mit Zitronensaft beträu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waschene Zwiebelwürfel in Butter glasig werden lassen, Pilze dazugeben, 3-4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nuten dünsten. Gewaschene, gut abgetrocknete Kräuter fein hacken und daruntermischen. Salzen, pfeffern und mit Crème fraiche verrühren. Oberseite der Kartoffeln aushöh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inneres grob hacken, zu den Pilzen geben. Kartoffeln bergartig füllen. Mit Chilischotenstreifen garnieren und auf Salatblättern anrich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24:00Z</dcterms:created>
  <dc:creator>Einhäuser</dc:creator>
  <dc:description/>
  <dc:language>en-US</dc:language>
  <cp:lastModifiedBy>Einhäuser</cp:lastModifiedBy>
  <dcterms:modified xsi:type="dcterms:W3CDTF">2003-10-15T20:28:00Z</dcterms:modified>
  <cp:revision>1</cp:revision>
  <dc:subject/>
  <dc:title>Kartoffeln mit Pilzen und Kräutern</dc:title>
</cp:coreProperties>
</file>